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Yankee Dawg You Die</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t>The play is set in Hollywood Hills. Bradley is a film Actor. Vincent is a stage actor. I don’t know if the interlude counts as the stasis; if it does, Bradley and Vincent both face a tremendous amount of difficulty with racism by being Asian American actors.</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t>Vincent finds out that Bradley killed a man.</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is is a play about the racism in Hollywood and the difficulty of being an Asian American actor in Hollywood.</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both actors stay strong and fight against the racism of Hollywood?</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t>Vincent reveals that he has been seeing a man to Bradley.</w:t>
      </w:r>
    </w:p>
    <w:p>
      <w:pPr>
        <w:pStyle w:val="Normal"/>
        <w:rPr/>
      </w:pPr>
      <w:r>
        <w:rPr/>
        <w:t>Both actors expose the difficulties of being Asian American actors. We also learn of well know rumors ie Hitman for the Chinese Mafia and the Nose Job.</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he most dramatic moment is when Bradley gives in to the pressures of Hollywood even though he was the one who was the most opposed to Hollywood’s racist tendencies early on in the play.</w:t>
      </w:r>
    </w:p>
    <w:p>
      <w:pPr>
        <w:pStyle w:val="Normal"/>
        <w:rPr/>
      </w:pPr>
      <w:r>
        <w:rPr/>
      </w:r>
    </w:p>
    <w:p>
      <w:pPr>
        <w:pStyle w:val="Normal"/>
        <w:rPr/>
      </w:pPr>
      <w:r>
        <w:rPr/>
        <w:t xml:space="preserve">7. List some of the </w:t>
      </w:r>
      <w:r>
        <w:rPr>
          <w:i/>
        </w:rPr>
        <w:t>themes</w:t>
      </w:r>
      <w:r>
        <w:rPr/>
        <w:t xml:space="preserve"> of the play.</w:t>
      </w:r>
    </w:p>
    <w:p>
      <w:pPr>
        <w:pStyle w:val="Normal"/>
        <w:rPr/>
      </w:pPr>
      <w:r>
        <w:rPr/>
        <w:t>Racism, altering of beliefs, the desire for equality, the oppression of white society.</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Both Vincent and Bradley want to play as characters that reflect themselves. It seems that they only  play Asian people fresh from or still living in Asia.  They are not casted as “Americans” because all of those roles are given to white people. The main issue is that there are very few roles written for Asian-Americans; so both actors are forced to be something they are not.</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Godzilla, the Vietnamese general,  Bradley as a Rock. All of these images are of actors playing stereotypes of what Hollywood thinks Asian people are. Yankee Dawg, You Die! Is the actors again playing something they are not and responding to Hollywood asking them to be these offensive steriotypes.</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There weren’t a lot. However, Vincent and Bradley often believe that they are going to be casted as father and son. This is most likely not because they look alike but because they are both Asian and they are both actors so they could easily be father and son. Just another example of how Hollywood is rascist. Y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0:21:00Z</dcterms:created>
  <dc:creator>farley</dc:creator>
  <dc:description/>
  <cp:keywords/>
  <dc:language>en-US</dc:language>
  <cp:lastModifiedBy>William Puder</cp:lastModifiedBy>
  <dcterms:modified xsi:type="dcterms:W3CDTF">2017-04-24T00:21:00Z</dcterms:modified>
  <cp:revision>2</cp:revision>
  <dc:subject/>
  <dc:title/>
</cp:coreProperties>
</file>